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m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8 Taylo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dericktow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Or FAX : 614-694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    </w:t>
      </w:r>
      <w:r>
        <w:rPr/>
        <w:t>Date :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: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rk In The First Column To Identify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aying For. Do Not Pay For Software That You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               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FLANGVOL.EXE                  � $2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alculations For Stamping A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Flanged Hole.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DTEMP.EXE                   � $2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alculations For Tempering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IFTING.EXE                   � $2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alculations For Lifting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MU.EXE                       � $2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alculating An Estimated Time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tandard From Time &amp; Motion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tandard Units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Using Software By Harmer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